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di ALLARME alla P.C. provincial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la P.C. provincial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omune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Mittente: </w:t>
            </w:r>
            <w:r>
              <w:rPr>
                <w:sz w:val="20"/>
              </w:rPr>
              <w:t>Il Sindaco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P.C. provinciale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per prossimità di event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In vista dell’approssimarsi dell’evento calamitoso si trasmette stato attuale delle criticità di 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53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5T10:05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